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土木学会機構図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01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現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114300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16000"/>
                          <a:chOff x="0" y="0"/>
                          <a:chExt cx="1143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1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9800"/>
                            <a:ext cx="5162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総　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8pt;width:90pt;height:17pt" coordorigin="5220,196" coordsize="1800,340">
                <v:rect id="shape_0" fillcolor="#ccffff" stroked="t" o:allowincell="f" style="position:absolute;left:5220;top:196;width:1799;height:339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29;top:227;width:81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総　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70100</wp:posOffset>
                </wp:positionH>
                <wp:positionV relativeFrom="paragraph">
                  <wp:posOffset>127000</wp:posOffset>
                </wp:positionV>
                <wp:extent cx="1143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20"/>
                              </w:rPr>
                              <w:t>（総会・理事会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pacing w:val="-12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20"/>
                        </w:rPr>
                        <w:t>（総会・理事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0" cy="4947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06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36520</wp:posOffset>
                </wp:positionH>
                <wp:positionV relativeFrom="paragraph">
                  <wp:posOffset>210820</wp:posOffset>
                </wp:positionV>
                <wp:extent cx="1249680" cy="215900"/>
                <wp:effectExtent l="508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16000"/>
                          <a:chOff x="0" y="0"/>
                          <a:chExt cx="1249560" cy="216000"/>
                        </a:xfrm>
                      </wpg:grpSpPr>
                      <wps:wsp>
                        <wps:cNvSpPr/>
                        <wps:spPr>
                          <a:xfrm flipV="1">
                            <a:off x="603360" y="105480"/>
                            <a:ext cx="64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000" cy="21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1800"/>
                            <a:ext cx="420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監　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6pt;margin-top:16.6pt;width:98.35pt;height:17pt" coordorigin="4152,332" coordsize="1967,340">
                <v:line id="shape_0" from="5102,498" to="6119,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4152;top:332;width:963;height:339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4282;top:335;width:66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監　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520950</wp:posOffset>
                </wp:positionH>
                <wp:positionV relativeFrom="paragraph">
                  <wp:posOffset>48260</wp:posOffset>
                </wp:positionV>
                <wp:extent cx="2709545" cy="5568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5569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8.5pt;margin-top:3.8pt;width:213.3pt;height:43.8pt;mso-wrap-style:none;v-text-anchor:middle">
                <v:fill o:detectmouseclick="t" type="solid" color2="#330000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2710</wp:posOffset>
                </wp:positionH>
                <wp:positionV relativeFrom="paragraph">
                  <wp:posOffset>78740</wp:posOffset>
                </wp:positionV>
                <wp:extent cx="2514600" cy="49149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91400"/>
                          <a:chOff x="0" y="0"/>
                          <a:chExt cx="2514600" cy="491400"/>
                        </a:xfrm>
                      </wpg:grpSpPr>
                      <wpg:grpSp>
                        <wpg:cNvGrpSpPr/>
                        <wpg:grpSpPr>
                          <a:xfrm>
                            <a:off x="897840" y="0"/>
                            <a:ext cx="7200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72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5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会　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280" y="4320"/>
                            <a:ext cx="672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理事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251460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285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4320"/>
                              <a:ext cx="4622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理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6285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920" y="3960"/>
                              <a:ext cx="4622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次期会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1440"/>
                              <a:ext cx="6285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480" y="5040"/>
                              <a:ext cx="4622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専務理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6040" y="720"/>
                              <a:ext cx="6285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7400" y="4320"/>
                              <a:ext cx="4622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副会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pt;margin-top:6.2pt;width:198pt;height:38.75pt" coordorigin="4146,124" coordsize="3960,775">
                <v:group id="shape_0" style="position:absolute;left:5560;top:124;width:1134;height:360">
                  <v:rect id="shape_0" fillcolor="#ffff99" stroked="t" o:allowincell="f" style="position:absolute;left:5560;top:139;width:1133;height:339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  <v:shape id="shape_0" stroked="f" o:allowincell="f" style="position:absolute;left:5770;top:12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会　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3;top:131;width:1058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理事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6;top:556;width:3960;height:343">
                  <v:rect id="shape_0" fillcolor="#ffff99" stroked="t" o:allowincell="f" style="position:absolute;left:4146;top:557;width:989;height:339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  <v:shape id="shape_0" stroked="f" o:allowincell="f" style="position:absolute;left:4274;top:563;width:72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理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ff99" stroked="t" o:allowincell="f" style="position:absolute;left:5136;top:556;width:989;height:339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  <v:shape id="shape_0" stroked="f" o:allowincell="f" style="position:absolute;left:5264;top:562;width:72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次期会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ff99" stroked="t" o:allowincell="f" style="position:absolute;left:6126;top:558;width:989;height:339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  <v:shape id="shape_0" stroked="f" o:allowincell="f" style="position:absolute;left:6254;top:564;width:72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専務理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ff99" stroked="t" o:allowincell="f" style="position:absolute;left:7116;top:557;width:989;height:339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  <v:shape id="shape_0" stroked="f" o:allowincell="f" style="position:absolute;left:7244;top:563;width:72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副会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840"/>
          <w:tab w:val="center" w:pos="6152" w:leader="none"/>
        </w:tabs>
        <w:rPr/>
      </w:pPr>
      <w:r>
        <w:rPr/>
      </w:r>
    </w:p>
    <w:p>
      <w:pPr>
        <w:pStyle w:val="Normal"/>
        <w:tabs>
          <w:tab w:val="clear" w:pos="840"/>
          <w:tab w:val="center" w:pos="6152" w:leader="none"/>
          <w:tab w:val="left" w:pos="742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37200</wp:posOffset>
                </wp:positionH>
                <wp:positionV relativeFrom="paragraph">
                  <wp:posOffset>154940</wp:posOffset>
                </wp:positionV>
                <wp:extent cx="6858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20"/>
                              </w:rPr>
                              <w:t>（支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2pt;mso-position-vertical-relative:text;margin-left:4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pacing w:val="-12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20"/>
                        </w:rPr>
                        <w:t>（支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35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05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9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206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131060" cy="45593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455760"/>
                          <a:chOff x="0" y="0"/>
                          <a:chExt cx="2131200" cy="455760"/>
                        </a:xfrm>
                      </wpg:grpSpPr>
                      <wps:wsp>
                        <wps:cNvSpPr/>
                        <wps:spPr>
                          <a:xfrm>
                            <a:off x="575280" y="319320"/>
                            <a:ext cx="180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1430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685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運営会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114480"/>
                            <a:ext cx="87372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37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6516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予算会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pt;width:167.8pt;height:35.85pt" coordorigin="2160,180" coordsize="3356,717">
                <v:line id="shape_0" from="3066,683" to="3068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80" to="306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60;top:361;width:1800;height:350">
                  <v:rect id="shape_0" fillcolor="#ccffff" stroked="t" o:allowincell="f" style="position:absolute;left:2160;top:361;width:1799;height:339;mso-wrap-style:none;v-text-anchor:middle">
                    <v:fill o:detectmouseclick="t" type="solid" color2="#330000"/>
                    <v:stroke color="gray" weight="9360" joinstyle="miter" endcap="flat"/>
                    <w10:wrap type="none"/>
                  </v:rect>
                  <v:shape id="shape_0" stroked="f" o:allowincell="f" style="position:absolute;left:2520;top:361;width:107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運営会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40;top:361;width:1376;height:400">
                  <v:rect id="shape_0" fillcolor="#ccffff" stroked="t" o:allowincell="f" style="position:absolute;left:4140;top:361;width:1375;height:339;mso-wrap-style:none;v-text-anchor:middle">
                    <v:fill o:detectmouseclick="t" type="solid" color2="#330000"/>
                    <v:stroke color="gray" weight="9360" joinstyle="miter" endcap="flat"/>
                    <w10:wrap type="none"/>
                  </v:rect>
                  <v:shape id="shape_0" stroked="f" o:allowincell="f" style="position:absolute;left:4320;top:361;width:102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予算会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418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pt;margin-top:9pt;width:143.95pt;height:18pt" coordorigin="6680,180" coordsize="2879,360">
                <v:line id="shape_0" from="8120,180" to="8120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361" to="95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361" to="668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361" to="70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0,361" to="740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0,361" to="776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0,361" to="848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0,361" to="88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0,361" to="920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0,361" to="956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27500</wp:posOffset>
                </wp:positionH>
                <wp:positionV relativeFrom="paragraph">
                  <wp:posOffset>114300</wp:posOffset>
                </wp:positionV>
                <wp:extent cx="2057400" cy="1007745"/>
                <wp:effectExtent l="78740" t="571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07640"/>
                          <a:chOff x="0" y="0"/>
                          <a:chExt cx="2057400" cy="100764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北海道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東北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関東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中部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関西支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中国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四国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西部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海外支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9pt;width:162pt;height:79.35pt" coordorigin="6500,180" coordsize="3240,1587">
                <v:rect id="shape_0" fillcolor="#ccffcc" stroked="t" o:allowincell="f" style="position:absolute;left:938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902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866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830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794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758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722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686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rect id="shape_0" fillcolor="#ccffcc" stroked="t" o:allowincell="f" style="position:absolute;left:6500;top:180;width:339;height:1586;mso-wrap-style:none;v-text-anchor:middle">
                  <v:fill o:detectmouseclick="t" type="solid" color2="#330033"/>
                  <v:stroke color="gray" weight="9360" joinstyle="miter" endcap="flat"/>
                  <w10:wrap type="none"/>
                </v:rect>
                <v:shape id="shape_0" stroked="f" o:allowincell="f" style="position:absolute;left:938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北海道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東北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関東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中部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関西支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中国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四国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西部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359;width:359;height:12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海外支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657985</wp:posOffset>
                </wp:positionH>
                <wp:positionV relativeFrom="paragraph">
                  <wp:posOffset>226060</wp:posOffset>
                </wp:positionV>
                <wp:extent cx="828040" cy="1714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0.55pt;margin-top:17.8pt;width:65.15pt;height:134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65400</wp:posOffset>
                </wp:positionH>
                <wp:positionV relativeFrom="paragraph">
                  <wp:posOffset>226060</wp:posOffset>
                </wp:positionV>
                <wp:extent cx="1228090" cy="1714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pt;margin-top:17.8pt;width:96.65pt;height:134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17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9pt" to="21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59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9pt" to="233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87700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9.2pt" to="251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265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9pt" to="269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3950</wp:posOffset>
                </wp:positionH>
                <wp:positionV relativeFrom="paragraph">
                  <wp:posOffset>1117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8.8pt" to="288.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column">
                  <wp:posOffset>708660</wp:posOffset>
                </wp:positionH>
                <wp:positionV relativeFrom="paragraph">
                  <wp:posOffset>635</wp:posOffset>
                </wp:positionV>
                <wp:extent cx="864235" cy="17145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1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5.8pt;margin-top:0pt;width:68pt;height:134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土木図書館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8pt;height:102.05pt" coordorigin="0,180" coordsize="360,2041">
                <v:rect id="shape_0" fillcolor="#ccffff" stroked="t" o:allowincell="f" style="position:absolute;left: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土木図書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9085</wp:posOffset>
                </wp:positionH>
                <wp:positionV relativeFrom="paragraph">
                  <wp:posOffset>114300</wp:posOffset>
                </wp:positionV>
                <wp:extent cx="320040" cy="1294130"/>
                <wp:effectExtent l="7302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1294200"/>
                          <a:chOff x="0" y="0"/>
                          <a:chExt cx="320040" cy="12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" cy="1294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99720"/>
                            <a:ext cx="308520" cy="11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技術推進機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6"/>
                                  <w:szCs w:val="18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(技術推進機構運営会議)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9pt;width:25.2pt;height:101.9pt" coordorigin="471,180" coordsize="504,2038">
                <v:rect id="shape_0" fillcolor="#ccffff" stroked="t" o:allowincell="f" style="position:absolute;left:471;top:180;width:503;height:2037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480;top:337;width:485;height:18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技術推進機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6"/>
                            <w:szCs w:val="18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(技術推進機構運営会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会員・支部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18pt;height:102.05pt" coordorigin="1260,180" coordsize="360,2041">
                <v:rect id="shape_0" fillcolor="#ccffff" stroked="t" o:allowincell="f" style="position:absolute;left:126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126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会員・支部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財務・経理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pt;width:18pt;height:102.05pt" coordorigin="1620,180" coordsize="360,2041">
                <v:rect id="shape_0" fillcolor="#ccffff" stroked="t" o:allowincell="f" style="position:absolute;left:162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162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財務・経理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総務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pt;width:18pt;height:102.05pt" coordorigin="1980,180" coordsize="360,2041">
                <v:rect id="shape_0" fillcolor="#ccffff" stroked="t" o:allowincell="f" style="position:absolute;left:198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198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総務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情報資料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pt;width:18pt;height:102.05pt" coordorigin="2700,180" coordsize="360,2041">
                <v:rect id="shape_0" fillcolor="#ccffff" stroked="t" o:allowincell="f" style="position:absolute;left:270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270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情報資料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出版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pt;width:18pt;height:102.05pt" coordorigin="3060,180" coordsize="360,2041">
                <v:rect id="shape_0" fillcolor="#ccffff" stroked="t" o:allowincell="f" style="position:absolute;left:306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306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出版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調査研究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pt;width:18pt;height:102.05pt" coordorigin="3420,180" coordsize="360,2041">
                <v:rect id="shape_0" fillcolor="#ccffff" stroked="t" o:allowincell="f" style="position:absolute;left:342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342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調査研究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教育企画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9pt;width:18pt;height:102.05pt" coordorigin="4490,180" coordsize="360,2041">
                <v:rect id="shape_0" fillcolor="#ccffff" stroked="t" o:allowincell="f" style="position:absolute;left:449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449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教育企画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975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国際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9pt;width:18pt;height:102.05pt" coordorigin="4850,180" coordsize="360,2041">
                <v:rect id="shape_0" fillcolor="#ccffff" stroked="t" o:allowincell="f" style="position:absolute;left:485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485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国際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835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コミュニケーション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ＭＳ ゴシック;MS Gothic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9pt;width:18pt;height:102.05pt" coordorigin="5210,180" coordsize="360,2041">
                <v:rect id="shape_0" fillcolor="#ccffff" stroked="t" o:allowincell="f" style="position:absolute;left:521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521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18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コミュニケーション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ＭＳ ゴシック;MS Gothic" w:ascii="Century" w:hAnsi="Century" w:cs="Times New Roman"/>
                            <w:color w:val="auto"/>
                            <w:lang w:val="en-US" w:eastAsia="ja-JP" w:bidi="ar-SA"/>
                          </w:rPr>
                          <w:t>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36950</wp:posOffset>
                </wp:positionH>
                <wp:positionV relativeFrom="paragraph">
                  <wp:posOffset>114300</wp:posOffset>
                </wp:positionV>
                <wp:extent cx="228600" cy="1296035"/>
                <wp:effectExtent l="78740" t="571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96000"/>
                          <a:chOff x="0" y="0"/>
                          <a:chExt cx="22860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28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企画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9pt;width:18pt;height:102.05pt" coordorigin="5570,180" coordsize="360,2041">
                <v:rect id="shape_0" fillcolor="#ccffff" stroked="t" o:allowincell="f" style="position:absolute;left:5570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5570;top:359;width:359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企画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1280</wp:posOffset>
                </wp:positionH>
                <wp:positionV relativeFrom="paragraph">
                  <wp:posOffset>114300</wp:posOffset>
                </wp:positionV>
                <wp:extent cx="231775" cy="1296035"/>
                <wp:effectExtent l="59055" t="571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1296000"/>
                          <a:chOff x="0" y="0"/>
                          <a:chExt cx="231840" cy="129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296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13760"/>
                            <a:ext cx="21204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社会支援部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pt;margin-top:9pt;width:18.25pt;height:102.05pt" coordorigin="4128,180" coordsize="365,2041">
                <v:rect id="shape_0" fillcolor="#ccffff" stroked="t" o:allowincell="f" style="position:absolute;left:4128;top:180;width:339;height:2040;mso-wrap-style:none;v-text-anchor:middle">
                  <v:fill o:detectmouseclick="t" type="solid" color2="#330000"/>
                  <v:stroke color="gray" weight="9360" joinstyle="miter" endcap="flat"/>
                  <w10:wrap type="none"/>
                </v:rect>
                <v:shape id="shape_0" stroked="f" o:allowincell="f" style="position:absolute;left:4159;top:359;width:333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社会支援部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41800</wp:posOffset>
                </wp:positionH>
                <wp:positionV relativeFrom="paragraph">
                  <wp:posOffset>21590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7pt" to="334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27500</wp:posOffset>
                </wp:positionH>
                <wp:positionV relativeFrom="paragraph">
                  <wp:posOffset>10160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8pt" to="432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27500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8pt" to="3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8467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8pt" to="345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1327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8pt" to="363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4187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8pt" to="381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7047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8pt" to="399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9907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8pt" to="417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2767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8pt" to="435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1640</wp:posOffset>
                </wp:positionH>
                <wp:positionV relativeFrom="paragraph">
                  <wp:posOffset>101600</wp:posOffset>
                </wp:positionV>
                <wp:extent cx="2520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8pt" to="45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53735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8pt" to="453.0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99480</wp:posOffset>
                </wp:positionH>
                <wp:positionV relativeFrom="paragraph">
                  <wp:posOffset>104140</wp:posOffset>
                </wp:positionV>
                <wp:extent cx="635" cy="12509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8.2pt" to="472.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64530</wp:posOffset>
                </wp:positionH>
                <wp:positionV relativeFrom="paragraph">
                  <wp:posOffset>99060</wp:posOffset>
                </wp:positionV>
                <wp:extent cx="23749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7.8pt" to="472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432425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27.75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203825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09.75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975225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91.75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746625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73.75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513580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55.4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661025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45.75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889625</wp:posOffset>
                </wp:positionH>
                <wp:positionV relativeFrom="paragraph">
                  <wp:posOffset>635</wp:posOffset>
                </wp:positionV>
                <wp:extent cx="215900" cy="9359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63.75pt;margin-top:0pt;width:16.95pt;height:73.65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286250</wp:posOffset>
                </wp:positionH>
                <wp:positionV relativeFrom="paragraph">
                  <wp:posOffset>1270</wp:posOffset>
                </wp:positionV>
                <wp:extent cx="215900" cy="93281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2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7.5pt;margin-top:0.1pt;width:16.95pt;height:73.4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057015</wp:posOffset>
                </wp:positionH>
                <wp:positionV relativeFrom="paragraph">
                  <wp:posOffset>2540</wp:posOffset>
                </wp:positionV>
                <wp:extent cx="215900" cy="93281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32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19.45pt;margin-top:0.2pt;width:16.95pt;height:73.4pt;mso-wrap-style:none;v-text-anchor:middle"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52975</wp:posOffset>
                </wp:positionH>
                <wp:positionV relativeFrom="paragraph">
                  <wp:posOffset>93980</wp:posOffset>
                </wp:positionV>
                <wp:extent cx="228600" cy="73342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pacing w:val="-11"/>
                                <w:sz w:val="16"/>
                                <w:szCs w:val="16"/>
                              </w:rPr>
                              <w:t>インドネシア</w:t>
                            </w:r>
                            <w:r>
                              <w:rPr>
                                <w:rFonts w:eastAsia="ＭＳ ゴシック;MS Gothic"/>
                                <w:spacing w:val="-11"/>
                                <w:sz w:val="18"/>
                                <w:szCs w:val="18"/>
                              </w:rPr>
                              <w:t>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7.4pt;mso-position-vertical-relative:text;margin-left:3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pacing w:val="-11"/>
                          <w:sz w:val="16"/>
                          <w:szCs w:val="16"/>
                        </w:rPr>
                        <w:t>インドネシア</w:t>
                      </w:r>
                      <w:r>
                        <w:rPr>
                          <w:rFonts w:eastAsia="ＭＳ ゴシック;MS Gothic"/>
                          <w:spacing w:val="-11"/>
                          <w:sz w:val="18"/>
                          <w:szCs w:val="18"/>
                        </w:rPr>
                        <w:t>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30725</wp:posOffset>
                </wp:positionH>
                <wp:positionV relativeFrom="paragraph">
                  <wp:posOffset>99060</wp:posOffset>
                </wp:positionV>
                <wp:extent cx="228600" cy="73342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タイ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7.8pt;mso-position-vertical-relative:text;margin-left:3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タイ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87925</wp:posOffset>
                </wp:positionH>
                <wp:positionV relativeFrom="paragraph">
                  <wp:posOffset>86360</wp:posOffset>
                </wp:positionV>
                <wp:extent cx="228600" cy="73342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トルコ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6.8pt;mso-position-vertical-relative:text;margin-left:3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トルコ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03825</wp:posOffset>
                </wp:positionH>
                <wp:positionV relativeFrom="paragraph">
                  <wp:posOffset>86995</wp:posOffset>
                </wp:positionV>
                <wp:extent cx="228600" cy="73342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モンゴル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6.85pt;mso-position-vertical-relative:text;margin-left:4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モンゴル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38775</wp:posOffset>
                </wp:positionH>
                <wp:positionV relativeFrom="paragraph">
                  <wp:posOffset>78740</wp:posOffset>
                </wp:positionV>
                <wp:extent cx="228600" cy="73342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英国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6.2pt;mso-position-vertical-relative:text;margin-left:4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英国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54675</wp:posOffset>
                </wp:positionH>
                <wp:positionV relativeFrom="paragraph">
                  <wp:posOffset>86360</wp:posOffset>
                </wp:positionV>
                <wp:extent cx="228600" cy="733425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韓国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6.8pt;mso-position-vertical-relative:text;margin-left:4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韓国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95975</wp:posOffset>
                </wp:positionH>
                <wp:positionV relativeFrom="paragraph">
                  <wp:posOffset>91440</wp:posOffset>
                </wp:positionV>
                <wp:extent cx="228600" cy="73469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drawing>
                                <wp:inline distT="0" distB="0" distL="0" distR="0">
                                  <wp:extent cx="228600" cy="734695"/>
                                  <wp:effectExtent l="0" t="0" r="0" b="0"/>
                                  <wp:docPr id="7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7" t="-49" r="-15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85pt;mso-wrap-distance-left:9.05pt;mso-wrap-distance-right:9.05pt;mso-wrap-distance-top:0pt;mso-wrap-distance-bottom:0pt;margin-top:7.2pt;mso-position-vertical-relative:text;margin-left:4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drawing>
                          <wp:inline distT="0" distB="0" distL="0" distR="0">
                            <wp:extent cx="228600" cy="734695"/>
                            <wp:effectExtent l="0" t="0" r="0" b="0"/>
                            <wp:docPr id="7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7" t="-49" r="-15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78630</wp:posOffset>
                </wp:positionH>
                <wp:positionV relativeFrom="paragraph">
                  <wp:posOffset>86995</wp:posOffset>
                </wp:positionV>
                <wp:extent cx="228600" cy="78994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w w:val="90"/>
                                <w:sz w:val="18"/>
                              </w:rPr>
                              <w:t>フィリピン</w:t>
                            </w: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2.2pt;mso-wrap-distance-left:9.05pt;mso-wrap-distance-right:9.05pt;mso-wrap-distance-top:0pt;mso-wrap-distance-bottom:0pt;margin-top:6.85pt;mso-position-vertical-relative:text;margin-left:3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spacing w:val="4"/>
                          <w:w w:val="90"/>
                          <w:sz w:val="18"/>
                        </w:rPr>
                        <w:t>フィリピン</w:t>
                      </w: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0190</wp:posOffset>
                </wp:positionH>
                <wp:positionV relativeFrom="paragraph">
                  <wp:posOffset>83185</wp:posOffset>
                </wp:positionV>
                <wp:extent cx="228600" cy="73342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"/>
                                <w:sz w:val="18"/>
                              </w:rPr>
                              <w:t>ベトナム分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75pt;mso-wrap-distance-left:9.05pt;mso-wrap-distance-right:9.05pt;mso-wrap-distance-top:0pt;mso-wrap-distance-bottom:0pt;margin-top:6.55pt;mso-position-vertical-relative:text;margin-left:3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pacing w:val="4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pacing w:val="4"/>
                          <w:sz w:val="18"/>
                        </w:rPr>
                        <w:t>ベトナム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104140</wp:posOffset>
                </wp:positionV>
                <wp:extent cx="1143000" cy="2286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20"/>
                              </w:rPr>
                              <w:t>企画戦略グル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2pt;mso-position-vertical-relative:text;margin-left:2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pacing w:val="-12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20"/>
                        </w:rPr>
                        <w:t>企画戦略グル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20"/>
                              </w:rPr>
                              <w:t>組織運営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w w:val="85"/>
                                <w:sz w:val="20"/>
                              </w:rPr>
                              <w:t>グル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20"/>
                        </w:rPr>
                        <w:t>組織運営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w w:val="85"/>
                          <w:sz w:val="20"/>
                        </w:rPr>
                        <w:t>グル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96060</wp:posOffset>
                </wp:positionH>
                <wp:positionV relativeFrom="paragraph">
                  <wp:posOffset>111760</wp:posOffset>
                </wp:positionV>
                <wp:extent cx="1143000" cy="22860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20"/>
                              </w:rPr>
                              <w:t>学術研究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w w:val="85"/>
                                <w:sz w:val="20"/>
                              </w:rPr>
                              <w:t>グル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8pt;mso-position-vertical-relative:text;margin-left:11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20"/>
                        </w:rPr>
                        <w:t>学術研究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w w:val="85"/>
                          <w:sz w:val="20"/>
                        </w:rPr>
                        <w:t>グル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0" cy="17970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0pt,17.8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45720</wp:posOffset>
                </wp:positionV>
                <wp:extent cx="0" cy="179705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.6pt" to="301.2pt,17.7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27580</wp:posOffset>
                </wp:positionH>
                <wp:positionV relativeFrom="paragraph">
                  <wp:posOffset>45720</wp:posOffset>
                </wp:positionV>
                <wp:extent cx="342900" cy="228600"/>
                <wp:effectExtent l="10160" t="1905" r="1079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5.4pt;margin-top:3.6pt;width:26.95pt;height:17.95pt;mso-wrap-style:none;v-text-anchor:middle" type="_x0000_t67">
                <v:fill o:detectmouseclick="t" color2="#757575"/>
                <v:stroke color="gray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2905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01.45pt,0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5865</wp:posOffset>
                </wp:positionH>
                <wp:positionV relativeFrom="paragraph">
                  <wp:posOffset>114300</wp:posOffset>
                </wp:positionV>
                <wp:extent cx="3456305" cy="2171700"/>
                <wp:effectExtent l="15240" t="14605" r="1397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2171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95pt;margin-top:9pt;width:272.1pt;height:170.95pt;mso-wrap-style:none;v-text-anchor:middle">
                <v:fill o:detectmouseclick="t" on="false"/>
                <v:stroke color="gray" weight="2844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9330</wp:posOffset>
                </wp:positionH>
                <wp:positionV relativeFrom="paragraph">
                  <wp:posOffset>180340</wp:posOffset>
                </wp:positionV>
                <wp:extent cx="720090" cy="228600"/>
                <wp:effectExtent l="5080" t="508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28600"/>
                          <a:chOff x="0" y="0"/>
                          <a:chExt cx="720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216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事務局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14.2pt;width:56.7pt;height:18pt" coordorigin="5558,284" coordsize="1134,360">
                <v:rect id="shape_0" fillcolor="#ffff99" stroked="t" o:allowincell="f" style="position:absolute;left:5558;top:284;width:1133;height:339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5738;top:2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事務局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37615</wp:posOffset>
                </wp:positionH>
                <wp:positionV relativeFrom="paragraph">
                  <wp:posOffset>149860</wp:posOffset>
                </wp:positionV>
                <wp:extent cx="777875" cy="22860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12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2"/>
                                <w:sz w:val="20"/>
                              </w:rPr>
                              <w:t>（事務局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8pt;mso-wrap-distance-left:9.05pt;mso-wrap-distance-right:9.05pt;mso-wrap-distance-top:0pt;mso-wrap-distance-bottom:0pt;margin-top:11.8pt;mso-position-vertical-relative:text;margin-left:9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pacing w:val="-12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2"/>
                          <w:sz w:val="20"/>
                        </w:rPr>
                        <w:t>（事務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49095</wp:posOffset>
                </wp:positionH>
                <wp:positionV relativeFrom="paragraph">
                  <wp:posOffset>175260</wp:posOffset>
                </wp:positionV>
                <wp:extent cx="720090" cy="1694815"/>
                <wp:effectExtent l="5080" t="5080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694880"/>
                          <a:chOff x="0" y="0"/>
                          <a:chExt cx="720000" cy="1694880"/>
                        </a:xfrm>
                      </wpg:grpSpPr>
                      <wpg:grpSp>
                        <wpg:cNvGrpSpPr/>
                        <wpg:grpSpPr>
                          <a:xfrm>
                            <a:off x="228600" y="2260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340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09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720000" cy="216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560"/>
                            <a:ext cx="457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機構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880" y="687240"/>
                            <a:ext cx="44460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1600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798840"/>
                            <a:ext cx="457200" cy="83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82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4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技術推進部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560"/>
                              <a:ext cx="228600" cy="82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4"/>
                                    <w:sz w:val="18"/>
                                    <w:szCs w:val="24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企画部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13.8pt;width:56.7pt;height:133.5pt" coordorigin="2597,276" coordsize="1134,2670">
                <v:group id="shape_0" style="position:absolute;left:2957;top:632;width:359;height:719">
                  <v:line id="shape_0" from="2957,1169" to="3316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7,1169" to="2957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1169" to="3317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632" to="3137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#ffff99" stroked="t" o:allowincell="f" style="position:absolute;left:2597;top:276;width:1133;height:339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2807;top:288;width:7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機構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86;top:1358;width:700;height:1587">
                  <v:rect id="shape_0" fillcolor="#ffff99" stroked="t" o:allowincell="f" style="position:absolute;left:2786;top:1358;width:339;height:1586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  <v:rect id="shape_0" fillcolor="#ffff99" stroked="t" o:allowincell="f" style="position:absolute;left:3146;top:1358;width:339;height:1586;mso-wrap-style:none;v-text-anchor:middle">
                    <v:fill o:detectmouseclick="t" type="solid" color2="#000066"/>
                    <v:stroke color="gray" weight="9360" joinstyle="miter" endcap="flat"/>
                    <w10:wrap type="none"/>
                  </v:rect>
                </v:group>
                <v:group id="shape_0" style="position:absolute;left:2787;top:1534;width:720;height:1316">
                  <v:shape id="shape_0" stroked="f" o:allowincell="f" style="position:absolute;left:2787;top:1534;width:359;height:13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4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技術推進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7;top:1546;width:359;height:13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4"/>
                              <w:sz w:val="18"/>
                              <w:szCs w:val="24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企画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69185</wp:posOffset>
                </wp:positionH>
                <wp:positionV relativeFrom="paragraph">
                  <wp:posOffset>71120</wp:posOffset>
                </wp:positionV>
                <wp:extent cx="150939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5.6pt" to="305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4725</wp:posOffset>
                </wp:positionH>
                <wp:positionV relativeFrom="paragraph">
                  <wp:posOffset>198755</wp:posOffset>
                </wp:positionV>
                <wp:extent cx="720090" cy="215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16000"/>
                          <a:chOff x="0" y="0"/>
                          <a:chExt cx="720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216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30960"/>
                            <a:ext cx="594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次長･調査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5pt;margin-top:15.65pt;width:56.7pt;height:17pt" coordorigin="5535,313" coordsize="1134,340">
                <v:rect id="shape_0" fillcolor="#ffff99" stroked="t" o:allowincell="f" style="position:absolute;left:5535;top:313;width:1133;height:339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5643;top:362;width:93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次長･調査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9030</wp:posOffset>
                </wp:positionH>
                <wp:positionV relativeFrom="paragraph">
                  <wp:posOffset>186055</wp:posOffset>
                </wp:positionV>
                <wp:extent cx="1835785" cy="1010285"/>
                <wp:effectExtent l="5080" t="5715" r="0" b="1568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010160"/>
                          <a:chOff x="0" y="0"/>
                          <a:chExt cx="183564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72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90000"/>
                            <a:ext cx="228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出版事業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252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90720"/>
                            <a:ext cx="228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書館・情報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44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90000"/>
                            <a:ext cx="228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研究事業課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84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95400"/>
                            <a:ext cx="228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国際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59040"/>
                            <a:ext cx="22176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総務課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76320"/>
                            <a:ext cx="228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経理課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4600"/>
                            <a:ext cx="22860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8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会員・企画課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720"/>
                            <a:ext cx="216000" cy="1007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51480"/>
                            <a:ext cx="221760" cy="9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16"/>
                                  <w:szCs w:val="16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１００周年事業推進室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pt;margin-top:14.65pt;width:144.55pt;height:79.55pt" coordorigin="3778,293" coordsize="2891,1591">
                <v:rect id="shape_0" fillcolor="#ffff99" stroked="t" o:allowincell="f" style="position:absolute;left:3778;top:293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rect id="shape_0" fillcolor="#ffff99" stroked="t" o:allowincell="f" style="position:absolute;left:4141;top:294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rect id="shape_0" fillcolor="#ffff99" stroked="t" o:allowincell="f" style="position:absolute;left:4502;top:296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4499;top:435;width:35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出版事業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4862;top:297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4144;top:436;width:35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図書館・情報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5226;top:295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4860;top:435;width:35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研究事業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5589;top:293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rect id="shape_0" fillcolor="#ffff99" stroked="t" o:allowincell="f" style="position:absolute;left:6309;top:293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3782;top:443;width:35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国際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86;width:348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総務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413;width:35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経理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426;width:359;height:13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8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会員・企画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5949;top:294;width:339;height:1586;mso-wrap-style:none;v-text-anchor:middle">
                  <v:fill o:detectmouseclick="t" type="solid" color2="#000066"/>
                  <v:stroke color="gray" weight="9360" joinstyle="miter" endcap="flat"/>
                  <w10:wrap type="none"/>
                </v:rect>
                <v:shape id="shape_0" stroked="f" o:allowincell="f" style="position:absolute;left:5954;top:374;width:348;height:14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16"/>
                            <w:szCs w:val="16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１００周年事業推進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5pt" to="32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04440</wp:posOffset>
                </wp:positionH>
                <wp:positionV relativeFrom="paragraph">
                  <wp:posOffset>66040</wp:posOffset>
                </wp:positionV>
                <wp:extent cx="1610360" cy="114935"/>
                <wp:effectExtent l="4445" t="444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14840"/>
                          <a:chOff x="0" y="0"/>
                          <a:chExt cx="1610280" cy="114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1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pt;margin-top:5.2pt;width:126.75pt;height:9pt" coordorigin="3944,104" coordsize="2535,180">
                <v:line id="shape_0" from="3944,105" to="6479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5" to="432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05" to="468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05" to="504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5" to="540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05" to="576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104" to="3945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226695</wp:posOffset>
                </wp:positionV>
                <wp:extent cx="0" cy="46863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85pt" to="351pt,38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4752975</wp:posOffset>
                </wp:positionV>
                <wp:extent cx="1840230" cy="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74.25pt" to="367.6pt,37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28925</wp:posOffset>
                </wp:positionH>
                <wp:positionV relativeFrom="paragraph">
                  <wp:posOffset>4762500</wp:posOffset>
                </wp:positionV>
                <wp:extent cx="0" cy="2571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75pt" to="222.75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4762500</wp:posOffset>
                </wp:positionV>
                <wp:extent cx="0" cy="257175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75pt" to="242.25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43275</wp:posOffset>
                </wp:positionH>
                <wp:positionV relativeFrom="paragraph">
                  <wp:posOffset>4762500</wp:posOffset>
                </wp:positionV>
                <wp:extent cx="0" cy="25717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375pt" to="263.25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4762500</wp:posOffset>
                </wp:positionV>
                <wp:extent cx="0" cy="25717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75pt" to="285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4762500</wp:posOffset>
                </wp:positionV>
                <wp:extent cx="0" cy="25717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375pt" to="305.25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52900</wp:posOffset>
                </wp:positionH>
                <wp:positionV relativeFrom="paragraph">
                  <wp:posOffset>4762500</wp:posOffset>
                </wp:positionV>
                <wp:extent cx="0" cy="25717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75pt" to="327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57725</wp:posOffset>
                </wp:positionH>
                <wp:positionV relativeFrom="paragraph">
                  <wp:posOffset>4762500</wp:posOffset>
                </wp:positionV>
                <wp:extent cx="0" cy="25717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375pt" to="366.75pt,3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43125</wp:posOffset>
                </wp:positionH>
                <wp:positionV relativeFrom="paragraph">
                  <wp:posOffset>4743450</wp:posOffset>
                </wp:positionV>
                <wp:extent cx="0" cy="25717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373.5pt" to="168.75pt,39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4752975</wp:posOffset>
                </wp:positionV>
                <wp:extent cx="0" cy="25717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74.25pt" to="141.75pt,3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00225</wp:posOffset>
                </wp:positionH>
                <wp:positionV relativeFrom="paragraph">
                  <wp:posOffset>4743450</wp:posOffset>
                </wp:positionV>
                <wp:extent cx="358775" cy="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73.5pt" to="169.95pt,37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10150</wp:posOffset>
                </wp:positionH>
                <wp:positionV relativeFrom="paragraph">
                  <wp:posOffset>2466975</wp:posOffset>
                </wp:positionV>
                <wp:extent cx="1645285" cy="0"/>
                <wp:effectExtent l="0" t="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94.25pt" to="524pt,19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86375</wp:posOffset>
                </wp:positionH>
                <wp:positionV relativeFrom="paragraph">
                  <wp:posOffset>1333500</wp:posOffset>
                </wp:positionV>
                <wp:extent cx="2164080" cy="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05pt" to="586.6pt,1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1771650</wp:posOffset>
                </wp:positionV>
                <wp:extent cx="2937510" cy="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9.5pt" to="325.75pt,13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6220</wp:posOffset>
                </wp:positionH>
                <wp:positionV relativeFrom="paragraph">
                  <wp:posOffset>1141095</wp:posOffset>
                </wp:positionV>
                <wp:extent cx="6120130" cy="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89.85pt" to="500.45pt,8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05050</wp:posOffset>
                </wp:positionH>
                <wp:positionV relativeFrom="paragraph">
                  <wp:posOffset>4343400</wp:posOffset>
                </wp:positionV>
                <wp:extent cx="2160270" cy="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42pt" to="351.55pt,34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4429125</wp:posOffset>
                </wp:positionV>
                <wp:extent cx="0" cy="30734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48.75pt" to="156pt,37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0" cy="8001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0pt" to="18pt,15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28675</wp:posOffset>
                </wp:positionH>
                <wp:positionV relativeFrom="paragraph">
                  <wp:posOffset>1143000</wp:posOffset>
                </wp:positionV>
                <wp:extent cx="0" cy="8001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90pt" to="65.25pt,15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1781175</wp:posOffset>
                </wp:positionV>
                <wp:extent cx="0" cy="257175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0.25pt" to="94.5pt,160.4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28750</wp:posOffset>
                </wp:positionH>
                <wp:positionV relativeFrom="paragraph">
                  <wp:posOffset>1781175</wp:posOffset>
                </wp:positionV>
                <wp:extent cx="0" cy="25717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40.25pt" to="112.5pt,16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781175</wp:posOffset>
                </wp:positionV>
                <wp:extent cx="0" cy="25717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25pt" to="135pt,16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1771650</wp:posOffset>
                </wp:positionV>
                <wp:extent cx="0" cy="25717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39.5pt" to="169.5pt,15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1781175</wp:posOffset>
                </wp:positionV>
                <wp:extent cx="0" cy="25717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0.25pt" to="191.25pt,16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1771650</wp:posOffset>
                </wp:positionV>
                <wp:extent cx="0" cy="25717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39.5pt" to="213pt,15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67050</wp:posOffset>
                </wp:positionH>
                <wp:positionV relativeFrom="paragraph">
                  <wp:posOffset>1771650</wp:posOffset>
                </wp:positionV>
                <wp:extent cx="0" cy="25717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9.5pt" to="241.5pt,15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33750</wp:posOffset>
                </wp:positionH>
                <wp:positionV relativeFrom="paragraph">
                  <wp:posOffset>1771650</wp:posOffset>
                </wp:positionV>
                <wp:extent cx="0" cy="257175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39.5pt" to="262.5pt,15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90925</wp:posOffset>
                </wp:positionH>
                <wp:positionV relativeFrom="paragraph">
                  <wp:posOffset>1781175</wp:posOffset>
                </wp:positionV>
                <wp:extent cx="0" cy="257175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40.25pt" to="282.75pt,16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771650</wp:posOffset>
                </wp:positionV>
                <wp:extent cx="0" cy="25717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9.5pt" to="306pt,15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33850</wp:posOffset>
                </wp:positionH>
                <wp:positionV relativeFrom="paragraph">
                  <wp:posOffset>1771650</wp:posOffset>
                </wp:positionV>
                <wp:extent cx="0" cy="25717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39.5pt" to="325.5pt,15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705100</wp:posOffset>
                </wp:positionH>
                <wp:positionV relativeFrom="paragraph">
                  <wp:posOffset>1143000</wp:posOffset>
                </wp:positionV>
                <wp:extent cx="0" cy="6858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0pt" to="213pt,14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53175</wp:posOffset>
                </wp:positionH>
                <wp:positionV relativeFrom="paragraph">
                  <wp:posOffset>1143000</wp:posOffset>
                </wp:positionV>
                <wp:extent cx="0" cy="3429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90pt" to="500.25pt,11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286375</wp:posOffset>
                </wp:positionH>
                <wp:positionV relativeFrom="paragraph">
                  <wp:posOffset>1333500</wp:posOffset>
                </wp:positionV>
                <wp:extent cx="0" cy="257175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05pt" to="416.25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553075</wp:posOffset>
                </wp:positionH>
                <wp:positionV relativeFrom="paragraph">
                  <wp:posOffset>1333500</wp:posOffset>
                </wp:positionV>
                <wp:extent cx="0" cy="25717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05pt" to="437.25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819775</wp:posOffset>
                </wp:positionH>
                <wp:positionV relativeFrom="paragraph">
                  <wp:posOffset>1343025</wp:posOffset>
                </wp:positionV>
                <wp:extent cx="0" cy="25717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105.75pt" to="458.25pt,12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86475</wp:posOffset>
                </wp:positionH>
                <wp:positionV relativeFrom="paragraph">
                  <wp:posOffset>1333500</wp:posOffset>
                </wp:positionV>
                <wp:extent cx="0" cy="25717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105pt" to="479.25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638925</wp:posOffset>
                </wp:positionH>
                <wp:positionV relativeFrom="paragraph">
                  <wp:posOffset>1333500</wp:posOffset>
                </wp:positionV>
                <wp:extent cx="0" cy="25717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105pt" to="522.75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896100</wp:posOffset>
                </wp:positionH>
                <wp:positionV relativeFrom="paragraph">
                  <wp:posOffset>1333500</wp:posOffset>
                </wp:positionV>
                <wp:extent cx="0" cy="25717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105pt" to="543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181850</wp:posOffset>
                </wp:positionH>
                <wp:positionV relativeFrom="paragraph">
                  <wp:posOffset>1333500</wp:posOffset>
                </wp:positionV>
                <wp:extent cx="0" cy="257175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pt,105pt" to="565.5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448550</wp:posOffset>
                </wp:positionH>
                <wp:positionV relativeFrom="paragraph">
                  <wp:posOffset>1333500</wp:posOffset>
                </wp:positionV>
                <wp:extent cx="0" cy="25717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105pt" to="586.5pt,12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12055</wp:posOffset>
                </wp:positionH>
                <wp:positionV relativeFrom="paragraph">
                  <wp:posOffset>2466975</wp:posOffset>
                </wp:positionV>
                <wp:extent cx="0" cy="25717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94.25pt" to="394.65pt,21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267325</wp:posOffset>
                </wp:positionH>
                <wp:positionV relativeFrom="paragraph">
                  <wp:posOffset>2476500</wp:posOffset>
                </wp:positionV>
                <wp:extent cx="0" cy="25717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95pt" to="414.75pt,21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553075</wp:posOffset>
                </wp:positionH>
                <wp:positionV relativeFrom="paragraph">
                  <wp:posOffset>2476500</wp:posOffset>
                </wp:positionV>
                <wp:extent cx="0" cy="25717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95pt" to="437.25pt,21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0</wp:posOffset>
                </wp:positionH>
                <wp:positionV relativeFrom="paragraph">
                  <wp:posOffset>2476500</wp:posOffset>
                </wp:positionV>
                <wp:extent cx="0" cy="25717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195pt" to="460.5pt,21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105525</wp:posOffset>
                </wp:positionH>
                <wp:positionV relativeFrom="paragraph">
                  <wp:posOffset>2476500</wp:posOffset>
                </wp:positionV>
                <wp:extent cx="0" cy="25717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195pt" to="480.75pt,21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372225</wp:posOffset>
                </wp:positionH>
                <wp:positionV relativeFrom="paragraph">
                  <wp:posOffset>2476500</wp:posOffset>
                </wp:positionV>
                <wp:extent cx="0" cy="25717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195pt" to="501.75pt,21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638925</wp:posOffset>
                </wp:positionH>
                <wp:positionV relativeFrom="paragraph">
                  <wp:posOffset>2476500</wp:posOffset>
                </wp:positionV>
                <wp:extent cx="0" cy="25717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195pt" to="522.75pt,21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267325</wp:posOffset>
                </wp:positionH>
                <wp:positionV relativeFrom="paragraph">
                  <wp:posOffset>2209800</wp:posOffset>
                </wp:positionV>
                <wp:extent cx="0" cy="25717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74pt" to="414.75pt,19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0</wp:posOffset>
                </wp:positionV>
                <wp:extent cx="882015" cy="160020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147pt;width:69.4pt;height:12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column">
                  <wp:posOffset>1990725</wp:posOffset>
                </wp:positionH>
                <wp:positionV relativeFrom="paragraph">
                  <wp:posOffset>1876425</wp:posOffset>
                </wp:positionV>
                <wp:extent cx="882015" cy="160020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6.75pt;margin-top:147.75pt;width:69.4pt;height:12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column">
                  <wp:posOffset>2924175</wp:posOffset>
                </wp:positionH>
                <wp:positionV relativeFrom="paragraph">
                  <wp:posOffset>1876425</wp:posOffset>
                </wp:positionV>
                <wp:extent cx="1398905" cy="1600200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0.25pt;margin-top:147.75pt;width:110.1pt;height:12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1514475</wp:posOffset>
                </wp:positionV>
                <wp:extent cx="589915" cy="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9.25pt" to="289.4pt,11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70960</wp:posOffset>
                </wp:positionH>
                <wp:positionV relativeFrom="paragraph">
                  <wp:posOffset>396875</wp:posOffset>
                </wp:positionV>
                <wp:extent cx="589915" cy="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31.25pt" to="351.2pt,3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623185</wp:posOffset>
                </wp:positionH>
                <wp:positionV relativeFrom="paragraph">
                  <wp:posOffset>730250</wp:posOffset>
                </wp:positionV>
                <wp:extent cx="1840230" cy="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57.5pt" to="351.4pt,5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250</wp:posOffset>
                </wp:positionH>
                <wp:positionV relativeFrom="paragraph">
                  <wp:posOffset>3562350</wp:posOffset>
                </wp:positionV>
                <wp:extent cx="4290695" cy="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0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80.5pt" to="345.3pt,28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62450</wp:posOffset>
                </wp:positionH>
                <wp:positionV relativeFrom="paragraph">
                  <wp:posOffset>3257550</wp:posOffset>
                </wp:positionV>
                <wp:extent cx="0" cy="288290"/>
                <wp:effectExtent l="0" t="0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56.5pt" to="343.5pt,279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5725</wp:posOffset>
                </wp:positionH>
                <wp:positionV relativeFrom="paragraph">
                  <wp:posOffset>3286125</wp:posOffset>
                </wp:positionV>
                <wp:extent cx="0" cy="288290"/>
                <wp:effectExtent l="0" t="0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58.75pt" to="6.75pt,28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581400</wp:posOffset>
                </wp:positionV>
                <wp:extent cx="457200" cy="276225"/>
                <wp:effectExtent l="0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pt;margin-top:282pt;width:35.95pt;height:21.7pt;mso-wrap-style:none;v-text-anchor:middle" type="_x0000_t67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19:00Z</dcterms:created>
  <dc:creator>hosaka mikiko</dc:creator>
  <dc:description>A4 オートシェイプ+テキストボックス</dc:description>
  <cp:keywords/>
  <dc:language>en-US</dc:language>
  <cp:lastModifiedBy>Ishi</cp:lastModifiedBy>
  <cp:lastPrinted>2014-05-28T10:57:00Z</cp:lastPrinted>
  <dcterms:modified xsi:type="dcterms:W3CDTF">2014-05-28T02:00:00Z</dcterms:modified>
  <cp:revision>11</cp:revision>
  <dc:subject/>
  <dc:title>土木学会機構図</dc:title>
</cp:coreProperties>
</file>